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8780793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5763510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